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x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anem Lichtnegerem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  <w:sz w:val="22"/>
          <w:szCs w:val="22"/>
        </w:rPr>
        <w:t>III/ 216 1 Oprava silnice Aš, Studentská ul.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znečištěné žulové dlažební kostky (netříděné, s možnou příměsí podkladních vrstev) v rámci výše uvedené akce realizované kupujícím dle Smlouvy o dílo č. xxx/ODO/2020 na silnici č. </w:t>
      </w:r>
      <w:r>
        <w:rPr>
          <w:b/>
          <w:bCs/>
          <w:sz w:val="22"/>
          <w:szCs w:val="22"/>
        </w:rPr>
        <w:t>III/216 1</w:t>
      </w:r>
      <w:r>
        <w:rPr>
          <w:b/>
        </w:rPr>
        <w:t xml:space="preserve"> </w:t>
      </w:r>
      <w:r>
        <w:rPr>
          <w:i/>
        </w:rPr>
        <w:t>/dále jen dlažební kostky/</w:t>
      </w:r>
      <w:r>
        <w:rPr/>
        <w:t xml:space="preserve"> a kupující se zavazuje za dlažební kostky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lažebních kostek v tunách bude stanoveno na základě dodaných vážních lístků nebo čestným prohlášením s výpočtem množství. Množství bude odsouhlaseno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dlažebních kostek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824,32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lažební kostky budou ze stavby odváženy kupujícím bezprostředně po jejich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dlažebních kostek činí </w:t>
      </w:r>
      <w:r>
        <w:rPr>
          <w:b/>
        </w:rPr>
        <w:t xml:space="preserve">300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lažebních kostek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dlažebních kostek je prodávající též oprávněn sám odvést dlažební kostky na stanovenou skládku a požadovat po kupujícím úhradu nákladů za odvoz dlažebních kostek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dlažebních kostek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kupní smlouva je uzavřena v elektronické podobě a podepsána uznávaným elektronickým podpisem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20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0-08-25T08:50:00Z</dcterms:modified>
  <cp:revision>7</cp:revision>
  <dc:subject/>
  <dc:title>Kupní smlouva</dc:title>
</cp:coreProperties>
</file>